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379667537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660271882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237044817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864270271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75319080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999429999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170045489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75620208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1591840386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707565462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66771989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636712583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1370500576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785825899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